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«О направлениях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дополнительных формах государственной поддержки казачьих обществ в Ульяновской области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>в Закон Ульяновской области «О направлениях и дополнительных формах государственной поддержки казачьих обществ в Ульяновской области» потребует принятие следующих нормативных правовых актов, определяющих:</w:t>
      </w:r>
    </w:p>
    <w:p>
      <w:pPr>
        <w:pStyle w:val="Style20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) порядок оказания информационно-методического содействия созданию казачьими обществами на территории Ульяновской области частных библиотек, музеев, центров культуры, самодеятельных казачьих творческих коллективов и обеспечению их деятельности;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порядок оказание информационно-методического содействия созданию казачьими обществами на территории Ульяновской области частных образовательных организаций, военно-патриотических клубов, детских лагерей соответствующей тематической направленности и обеспечению их деятельности;</w:t>
      </w:r>
    </w:p>
    <w:p>
      <w:pPr>
        <w:pStyle w:val="Style20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порядок создания условий для участия членов казачьих обществ в деятельности народных дружин из числа членов казачьих обществ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нормативного правового акта, регулирующего порядок опубликования в средствах массовой информации, распространяемых </w:t>
        <w:br/>
        <w:t xml:space="preserve">на территории Ульяновской области, и обеспечения размещения </w:t>
        <w:br/>
        <w:t xml:space="preserve">на официальных сайтах исполнительных органов Ульяновской области, </w:t>
        <w:br/>
        <w:t xml:space="preserve">в информационно-телекоммуникационной сети «Интернет» информации </w:t>
        <w:br/>
        <w:t xml:space="preserve">о деятельности казачьих обществ, не потребуется так как информационная поддержка казачьих обществ возможна в рамках Закона Ульяновской области от 09.07.2007 № 93-ЗО «О взаимодействии органов государственной власти Ульяновской области с негосударственными некоммерческими организациями»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нормативного правового акта о создании координационного </w:t>
        <w:br/>
        <w:t xml:space="preserve">и совещательного органов с участием представителей казачьих обществ </w:t>
        <w:br/>
        <w:t xml:space="preserve">не потребуется, так как указанный орган создан в соответствии </w:t>
        <w:br/>
        <w:t xml:space="preserve">с постановлением Губернатора Ульяновской области от 22.12.2014 № 163 </w:t>
        <w:br/>
        <w:t>«О совете по делам казачества в Ульяновской области».</w:t>
      </w:r>
    </w:p>
    <w:p>
      <w:pPr>
        <w:pStyle w:val="Style2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делам национальносте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межконфессиональных отнош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 xml:space="preserve">  </w:t>
        <w:tab/>
        <w:tab/>
        <w:t xml:space="preserve">        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 С.В.Пах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09:00Z</dcterms:created>
  <dc:creator>Пользователь</dc:creator>
  <dc:description/>
  <cp:keywords/>
  <dc:language>en-US</dc:language>
  <cp:lastModifiedBy>Додина Валентина Валериевна</cp:lastModifiedBy>
  <cp:lastPrinted>2021-02-24T14:10:00Z</cp:lastPrinted>
  <dcterms:modified xsi:type="dcterms:W3CDTF">2023-11-08T07:12:00Z</dcterms:modified>
  <cp:revision>3</cp:revision>
  <dc:subject/>
  <dc:title/>
</cp:coreProperties>
</file>